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711862170"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850251436"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